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6730</wp:posOffset>
                </wp:positionH>
                <wp:positionV relativeFrom="paragraph">
                  <wp:posOffset>-1534160</wp:posOffset>
                </wp:positionV>
                <wp:extent cx="3060065" cy="1089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Magistrát města Olomou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Hynaisova 34/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779 11 Olomou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75pt;mso-wrap-distance-left:9.05pt;mso-wrap-distance-right:9.05pt;mso-wrap-distance-top:0pt;mso-wrap-distance-bottom:0pt;margin-top:-120.8pt;mso-position-vertical-relative:text;margin-left:2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Magistrát města Olomou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Hynaisova 34/1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779 11 Olomouc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49753/2022/2222</w:t>
        <w:tab/>
        <w:t>Ing. Pavlína Šochová</w:t>
        <w:tab/>
        <w:tab/>
        <w:t>27. 10. 2022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847069411"/>
      <w:bookmarkStart w:id="1" w:name="__Fieldmark__0_847069411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847069411"/>
      <w:bookmarkStart w:id="3" w:name="__Fieldmark__1_847069411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847069411"/>
      <w:bookmarkStart w:id="5" w:name="__Fieldmark__2_847069411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847069411"/>
      <w:bookmarkStart w:id="7" w:name="__Fieldmark__3_847069411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847069411"/>
      <w:bookmarkStart w:id="9" w:name="__Fieldmark__4_847069411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847069411"/>
      <w:bookmarkStart w:id="11" w:name="__Fieldmark__5_847069411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847069411"/>
      <w:bookmarkStart w:id="13" w:name="__Fieldmark__6_847069411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sochova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847069411"/>
      <w:bookmarkStart w:id="15" w:name="__Fieldmark__7_847069411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847069411"/>
      <w:bookmarkStart w:id="17" w:name="__Fieldmark__8_847069411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847069411"/>
      <w:bookmarkStart w:id="19" w:name="__Fieldmark__9_847069411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847069411"/>
      <w:bookmarkStart w:id="21" w:name="__Fieldmark__10_847069411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847069411"/>
      <w:bookmarkStart w:id="23" w:name="__Fieldmark__11_847069411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847069411"/>
      <w:bookmarkStart w:id="25" w:name="__Fieldmark__12_847069411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847069411"/>
      <w:bookmarkStart w:id="27" w:name="__Fieldmark__13_847069411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847069411"/>
      <w:bookmarkStart w:id="29" w:name="__Fieldmark__14_847069411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Deštná, Třebčín – oprava stupně“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Jedná se o stavební opravy a udržovací práce na stávajícím stabilizačním stupni v DKM 4,131 na toku Deštné a odtěžení nánosů v úseku pod stupněm v katastru obce Třebčín. Jedná se o celkové poškozené opevnění pod stupněm, chybějící zakončovací práh, poškozenou vlastní přelivnou hranu a napojení na upravený tok nad i pod stupněm. Stejně tak musí být provedeno vyčištění koryta pod stupněm od nánosů v celkové délce cca 300 m. Dále bude provedeno vykácení 3 ks (vícekmenných) stromů z objektu stupně a náletových keřů z profilu toku těsně nad stupněm.  Dále bude odtěženo menší množství sedimentu z upraveného koryta nad stupněm a tímto materiálem může být zasypána menší výtrž na LB těsně nad stupněm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Pro příjezd a manipulaci při stavbě bude po celou dobu stavby sloužit pozemek vedle toku na LB (vlastnictví soukromé osoby) a dále pozemky ve vlastnictví obce. Podél toku nebude zřízen manipulační pruh s ohledem na blízkost příjezdové komunikace.  Na opravovaný úsek jsou navrženy příjezdy vyznačené v situaci. Příjezd ze silnice III/44925 odbočením na místní asfaltovou komunikaci podél koryta toku. Těsně před stupněm se sjede z komunikace na pozemek p.č. 397/3 (k.ú. Třebčín) a podél toku až k vlastnímu stupni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suppressAutoHyphens w:val="true"/>
        <w:jc w:val="both"/>
        <w:rPr>
          <w:rFonts w:eastAsia="Times New Roman"/>
          <w:bCs/>
          <w:szCs w:val="20"/>
          <w:lang w:val="cs-CZ" w:eastAsia="cs-CZ"/>
        </w:rPr>
      </w:pPr>
      <w:r>
        <w:rPr>
          <w:rFonts w:eastAsia="Times New Roman"/>
          <w:bCs/>
          <w:szCs w:val="20"/>
          <w:lang w:val="cs-CZ" w:eastAsia="cs-CZ"/>
        </w:rPr>
      </w:r>
    </w:p>
    <w:p>
      <w:pPr>
        <w:pStyle w:val="Normal"/>
        <w:suppressAutoHyphens w:val="true"/>
        <w:jc w:val="both"/>
        <w:rPr>
          <w:rFonts w:eastAsia="Times New Roman"/>
          <w:bCs/>
          <w:lang w:val="cs-CZ" w:eastAsia="cs-CZ"/>
        </w:rPr>
      </w:pPr>
      <w:r>
        <w:rPr>
          <w:rFonts w:eastAsia="Times New Roman"/>
          <w:bCs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b/>
          <w:b/>
          <w:bCs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 </w:t>
        <w:tab/>
        <w:t>obec Lutín – místní část 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b/>
          <w:b/>
          <w:spacing w:val="4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pacing w:val="20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2"/>
                <w:szCs w:val="22"/>
                <w:lang w:val="cs-CZ" w:eastAsia="ar-SA"/>
              </w:rPr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0" w:name="__Fieldmark__15_847069411"/>
      <w:bookmarkStart w:id="31" w:name="__Fieldmark__15_847069411"/>
      <w:bookmarkEnd w:id="31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2" w:name="__Fieldmark__16_847069411"/>
      <w:bookmarkStart w:id="33" w:name="__Fieldmark__16_847069411"/>
      <w:bookmarkEnd w:id="33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4" w:name="__Fieldmark__17_847069411"/>
      <w:bookmarkStart w:id="35" w:name="__Fieldmark__17_847069411"/>
      <w:bookmarkEnd w:id="3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6" w:name="__Fieldmark__18_847069411"/>
      <w:bookmarkStart w:id="37" w:name="__Fieldmark__18_847069411"/>
      <w:bookmarkEnd w:id="37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ovodí Moravy, s.p. – Ing. Miroslav Kauer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U dětského domova 263, 772 11 Olomouc</w:t>
      </w:r>
      <w:r>
        <w:rPr>
          <w:rFonts w:eastAsia="Times New Roman"/>
          <w:szCs w:val="20"/>
          <w:lang w:val="cs-CZ" w:eastAsia="ar-SA"/>
        </w:rPr>
        <w:t>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 –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>dne</w:t>
      </w:r>
      <w:r>
        <w:rPr>
          <w:rFonts w:eastAsia="Times New Roman"/>
          <w:spacing w:val="40"/>
          <w:szCs w:val="20"/>
          <w:lang w:val="cs-CZ" w:eastAsia="ar-SA"/>
        </w:rPr>
        <w:t xml:space="preserve"> </w:t>
      </w:r>
      <w:r>
        <w:rPr>
          <w:rFonts w:eastAsia="Times New Roman"/>
          <w:lang w:val="cs-CZ" w:eastAsia="cs-CZ"/>
        </w:rPr>
        <w:t>27. 10. 2022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/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rojektová dokumentace – paré č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Seznam parcel dotčených stavbou a příjezdem na stavbu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Yu Gothic U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Yu Gothic U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Yu Gothic UI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Yu Gothic U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Yu Gothic UI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Yu Gothic UI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50:00Z</dcterms:created>
  <dc:creator>Jakub Rendla</dc:creator>
  <dc:description/>
  <cp:keywords/>
  <dc:language>en-US</dc:language>
  <cp:lastModifiedBy>Laryszová Pavlína</cp:lastModifiedBy>
  <cp:lastPrinted>2022-12-08T10:09:00Z</cp:lastPrinted>
  <dcterms:modified xsi:type="dcterms:W3CDTF">2022-12-08T09:09:00Z</dcterms:modified>
  <cp:revision>104</cp:revision>
  <dc:subject/>
  <dc:title>VÁŠ DOPIS ZNAČKY/ZE DNE</dc:title>
</cp:coreProperties>
</file>